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eys to Successful Inclusion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bookmarkStart w:id="0" w:name="top"/>
      <w:bookmarkEnd w:id="0"/>
      <w:r>
        <w:rPr>
          <w:rFonts w:cs="Arial" w:ascii="Arial" w:hAnsi="Arial"/>
          <w:i/>
          <w:iCs/>
          <w:color w:val="000000"/>
          <w:sz w:val="20"/>
          <w:szCs w:val="20"/>
        </w:rPr>
        <w:t>Including Students with Disabilities in General Education Classrooms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52"/>
        <w:gridCol w:w="3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What I’ve seen…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 xml:space="preserve">What I am going to do about it…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Attitudes and Belief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regular teacher believes that the students can succe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ool personnel are committed to accepting responsibility for the learning outcomes of students with disabilitie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hool personnel and the students in the class have been prepared to receive a student with disabilitie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ents are informed and support program goal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 education staffs are committed to collaborative practice in general education classrooms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ervices and Physical Accommodation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rvices needed by the students are available (e.g., health, physical, occupational, or speech therapy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ommodations to the physical plant and equipment are adequate to meet the students’ needs (e.g., toys, building and playground facilities, learning materials, assistive devices)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School Suppo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principal understands the needs of students with disabiliti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equate numbers of personnel, including aides and support personnel, are available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equate staff development and technical assistance, based on the needs of the school personnel, are being provided (e.g., information on disabilities, instructional methods; awareness and acceptance activities for students, and team-building skills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ropriate policies and procedures for monitoring individual student progress, including grading and testing, are in place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Collabor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cial educators are part of the instructional or planning team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aming approaches are used for problem-solving and program implementatio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ular teachers, special education teachers, and other specialists collaborate (e.g., co-teaching, team teaching, teacher assistance teams)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Instructional Method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eachers have the knowledge and skills needed to select and adapt curricula and instructional methods according to individual student need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 variety of instructional arrangements are available (e.g., team teaching, cross-grade grouping, peer tutoring, and teacher assistance teams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s foster a cooperative learning environment and promote socialization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Style w:val="StrongEmphasis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9:57:00Z</dcterms:created>
  <dc:creator>User</dc:creator>
  <dc:description/>
  <cp:keywords/>
  <dc:language>en-US</dc:language>
  <cp:lastModifiedBy>User</cp:lastModifiedBy>
  <cp:lastPrinted>2010-05-07T15:56:00Z</cp:lastPrinted>
  <dcterms:modified xsi:type="dcterms:W3CDTF">2010-05-07T19:57:00Z</dcterms:modified>
  <cp:revision>2</cp:revision>
  <dc:subject/>
  <dc:title>Keys to Successful Inclusion</dc:title>
</cp:coreProperties>
</file>